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RUNNING THE PROGRAM FL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ENCI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ARE PENDING ON FLEX TECHNOLOGY.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TECHNOLOGY MAY BE FREELY USED AND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.  COMMERCIAL USER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 C:\PATH\FLE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YOU CAN DO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DOS WINDOW AND TYPE C:\PATH\FLE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ON FLEX.EXE IN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"START", THEN "RUN" AND TYPE C:\PATH\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ALSO CREATE A SHORTCUT TO FL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FERS OPTIONS TO ENTER DATA OR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  FOR YOUR FIRST TIME, CHOOSE "L" FOR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LENAME 86 WHICH IS A 8" f6 SAMP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(NOT A MOUSE) TO MOVE AROU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ILL IN THE NINE LINES: DIAMETER (INCHES), f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IAMETER ETC.   SOME LINES OFFER THE ENTRY 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  FOR EXAMPLE 0 SECONDARY DIAMETER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GOOD SECONDARY DIAMETER FOR THAT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CKNESS IS ABOUT ONE TENTH OF THE MIRROR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AN 8" MIRROR ENTER 0.8" OR 0.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1 IS THE RATIO OF THE ANNULAR PULLER INNER DI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ROR DIAME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2 IS THE RATIO OF THE ANNULAR PULLER OUTER DI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ROR DI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 WITH BETA1 AND/OR BETA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ENTER A VALUE (I.E. 0.2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NTER 1 AND THE PROGRAM WILL CHOOSE THE BE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PPROXIMATION RULE.  THE RULE WILL PROPERLY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SHAP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RST TWO OPTIONS RUN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F YOU ENTER 0 FOR EITHER OR BOTH BETA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METHODICALLY FOR THE BETA (OR BETA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THE BEST IMAGE.  THIS OPTION TAKES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OST CASES IT WILL FIND THE OPTIMUM, BUT WITH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ES OPTION "A"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NTER-PULL SET BETA1=.01 AND BETA2=.05 to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CUUM PULL ON THE ENTIRE BACK, SET BETA1=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2=1-1.5/DIAMETER.  THIS FORMULA ALLOWS FOR A 0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METER SUPPORT AND A 0.25" RADIAL GAP BETWEEN TH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PERIMETER SUPPORT AND THE OUTSID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PTIONS FOR "BACK SHAPE SPE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FLAT BACK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FIND BEST RADIUS OF SPHERICAL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2 = A SPECIFIED RADIUS OF SPHERICAL CURVATURE (I.E.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 to 0.99 = EDGE TAPER = (EDGE THICKNESS)/(BLANK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HERICAL BACK WITH A RADIUS OF CURVATU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FRONT RADIUS OF CURVATURE (DIAMETER x 2f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TO AN EXCELLENT PARABOLA.  ALTHOUGH A FLAT BA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ES TO A GOOD PARABOLA FOR f6 AND SLOWER,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LL BE MUCH BETTER FOR FAST MIRRORS.  FOR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S THE BACK RADIUS SHOULD BE EVEN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ER EXPONENT" GOVERNS THE SHAPE OF THE BACK SURFACE T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A SPHERIC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= LINEAR (A SHALLOW CO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PER EXPONENT ABOVE 1 IS CONVEX.  2.0 GIVES A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BOLA WHICH IS VERY CLOSE TO A SPHERICAL BACK.  0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GIVE ABOUT THE SAME IMAGE QUALITY AND WORK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MIRRORS.  BUT 0 (SPHERICAL) IS FAR MORE PRAC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PER EXPONENT BETWEEN 0 AND 1 WILL GIVE A BACK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HARACTERIZED BY A CROSS-SECTION LINE WHICH 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ARD FROM A LINEAR SLOPE.  0.5 WORKS WELL F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R EXPONENT IS IGNORED WHEN A FLAT BACK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THE SPHERICAL BACK, THE EXACT FORMULA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IS Y=K*RADIUS^N.  WHERE K IS COMPUT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EDGE THICKNESS AND N IS THE TAPER EX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EX" DETERMINES IF THE MIRROR WILL BE FLE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=1 WILL FIND THE BEST FLEX 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=0 WILL ANALYZE AN UN-FLEXED SPHERIC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UTES SPOT RATIO WHICH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AVERAGE SPOT DIAMETER DIVIDED BY THE AIRY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A SPOT=1.0 CORRESPONDS APPROXIMATELY TO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WAVEFRONT ERROR, WHICH IS RAYLEIGH'S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CTION LIMITED 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CELLENT SEEING, CRITICAL OBSERVERS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IN ERROR DOWN TO ABOUT HALF OF RAYLEIG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R SPOT=0.5.  FURTHER REDUCTIONS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Y DETECTABLE.  BUT CONSIDERING THE MANY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GRINDING AND FLEXING A MIRROR IT'S WORTH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WHICH HAS MINIM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("G" OPTION) ALSO DISPLAY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K TO VALLEY WAVEFRONT ERROR, WHICH IS SIMPLY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DIVIDED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SCREEN DISPLAYS A GRAPH OF TRANSVE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FFECTIVELY THE RADIUS OF THE STAR IMAGE). 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 WOULD PLOT AS A VERTICAL STRAIGHT LINE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RY A 6" f8.1 WITH FLEX=0 (NO FLEX) TO SEE HOW B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WAVE MIRROR LOOKS.  THEN CHANGE THE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LINE TO 1 TO FLE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ING THE GRAPH, KEEP IN MIND THAT THE RAY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HAVE A GREATER EFFECT ON THE IMAG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OUTER ZONES OF THE MIRROR.  THE INNER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LESS MIRROR AREA AND ARE LESS CRITIC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PERLY WEIGHTS THE OUTER RAYS IN FINDING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ION AND BEST BETA.  THE PROGRAM DOES NOT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MAGE IN THE SECONDARY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SCREEN MAY ALSO BE PLOTTED ON HP/G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BY PRESSING "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N'T WORK WITH "P", YOU CAN ST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ATA BY PRESSING "T". 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BOUT 6 MIRRORS ON A SINGLE PAGE.  THE PAGE WILL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ED, OR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PUT DATA INCLUDES "PSI", WHICH IS THE TENSIL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LER.  HIGH DENSITY SPONGE RUBBER FAILS AT A TEN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F 50 TO 100 PSI.  IF YOUR PSI EXCEEDS 1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HICKNESS OF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UTPU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R AND PUSHER PLATE MINIMUM THICKNESS FOR POLYCARBO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UMINUM, MULTIPLY THE POLYCABONATE THICKNESS BY 0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HREE OUTPUTS ARE TOLERANCES WHICH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IGMATISM.  ALL OF THESE TOLERANCES INCREASE WITH f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D, SO AN f6 HAS 3.4X BROADER TOLERANCES THAN AN f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"SPEED K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ER UNIFORMITY (%) MEANS HOW UNIFORM THE PER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ER PRESSURE MUST FOR NO VISIBLE ASTIGMA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ER UNIFORMITY % SHOULD ALSO BE APPLIED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NESS AND TO PULLER AND PUSHER RADIAL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MIRROR WEDGE (INCHES) FOR NO VISIBLE ASTIGMA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 GRAVITY EFFECT.  THIS IS THE EFFECT OF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.  100% GRAVITY EFFECT WOULD JUST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 OF VISIBLE ASTIGMATISM AT ZERO DEGREES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VITY EFFECT IS FACTORED BY THE COSINE OF ALTIT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RE IS ZERO ATIGMATIC GRAVITY EFFECT AT ZEN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GRAPHIC SCREEN, TRY THE "W" OPTION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HANGING THE FLEX TENSION.  FOR MODER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, A CHANGE OF TEN PERCENT OR MORE FROM OPT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Y ACCEPTABLE.  FOCUS WOULD SHIFT SLIGHT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ANALYZES THE IMAGE AT BES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THE NINE-LINE MIRROR 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 OPTION AND RETRIEVE IT LATER WITH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) OPTION.  USE THE STANDARD EIGHT CHARACTER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DOS FILES.  FOR EXAMPLE YOU MIGHT NAME A 10"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MIRROR FILE "10F6".  THE FILE WILL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ILES ARE AUTOMATICALLY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X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OPTION PRINTS A TABLE OF THE BACK SURFACE T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USED TO PROGRAM A DIAMOND LATH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ENTER PULLS WITH A TAPER EXPONENT BETWEEN 0 AND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IS FLAT INSIDE THE RADIUS DEFINED BY BETA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BETA2 THERE IS A STEP TO THE CURV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IS STEP BE RADIUSSED (WITH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TO THE STEP HEIGHT) WHE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MIRROR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, ZONE.EXE, PRESENTS MIRROR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IN THE SAME FORMAT AS FLEX.EX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COMPARE ACTUAL AND THEORETICAL RESUL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ED MIRRORS HOWEVER THIS PROGRAM MAY BE USED FOR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ON ANY MI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.EXE CAN ALSO EVALUATE SPHERICAL MIRRO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QUALITATIVE EVALUATION OF YOUR SPHE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ZONE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SS.ZON - A FICTICIOUS 8" f8.9 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M25.ZON - THE FINAL ZONE TEST ON MY 8" f6 FLEXED MI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